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GMS_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.__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>_Unit 1, Task 2, Day1-2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 PAPA Analysis of Speeches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orresponding Unit Task: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-1 Can the World Be a Fair and Just Place?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w do readers compare texts across different genres?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writers use informational texts to examine and convey topics and ideas?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vocab list: purpose, audience, persona, argument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ideo speech of Jim Valvano at ESPY awards, Text and video speech of JFK, PAPA graphic organizer, 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 on Jim Valvano ESPY awards-Day 1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rainpop.com (see below) video on JFK-Day 2</w: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 RI- 6.9, L.6.6, RI 6.3, RI-6.6, SL 6.1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 Can Statements: I can compare and contrast one author’s presentation of events with that of another author.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Instructional Plan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y 1:</w:t>
            </w:r>
            <w:r>
              <w:rPr>
                <w:rFonts w:cs="Times New Roman" w:ascii="Times New Roman" w:hAnsi="Times New Roman"/>
              </w:rPr>
              <w:t xml:space="preserve"> Mini lesson on persona (See Erica Bean, GMS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model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notation and looking for main idea in a speech by using the Jimmy Valvano ESPY speech (approx.20 min-available online)</w:t>
            </w:r>
          </w:p>
          <w:p>
            <w:pPr>
              <w:pStyle w:val="NormalWeb"/>
              <w:rPr>
                <w:rFonts w:ascii="Tahoma" w:hAnsi="Tahoma" w:cs="Tahoma"/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Tahoma" w:ascii="Tahoma" w:hAnsi="Tahoma"/>
                  <w:sz w:val="20"/>
                  <w:szCs w:val="20"/>
                </w:rPr>
                <w:t>http://www.sweetspeeches.com/s/2557-jimmy-valvano-espy-awards-acceptance-speech-don-t-ever-give-up</w:t>
              </w:r>
            </w:hyperlink>
          </w:p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 PAPA graphic organizer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Day 2- (Activation/Bell Ringer) </w:t>
            </w:r>
            <w:r>
              <w:rPr>
                <w:rFonts w:cs="Times New Roman" w:ascii="Times New Roman" w:hAnsi="Times New Roman"/>
              </w:rPr>
              <w:t>I. Activation-using a note taking sheet (Springboard p.411) Web organizer 1-When did he enter politics? 2-What book did he write? 3-At what age did he become President? 4-What programs did he start? 5-What did he speak out against? 6-What was important about the “Bay of Pigs”/Cuban missile crisis incident? 7-When was he assassinated? 8- What is he remembered for?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-Quiz on Brainpop-Can use of assessm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Students watch/listen to the JFK speck (use link) Students look for 3 major points from the speech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Teacher will introduce PAPA graphic organizer to analyze the rhetorical language of the speech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Students should annotate text with questions and comments. (Teacher will model)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After completing JFK speech, students should complete the Rhetorical Methods &amp; Strategies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cket out the door: What are 2 “life lessons” Jimmy V discusses in his speech? How can you incorporate them into your own life?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cket out the door: In your opinion, what is the main idea of the JFK speech?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dditional vocabulary words from speech will be discussed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operative groups will be developed and students will complete PAPA organizer in their groups (Resource clas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PAPA organizer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mail.gcsnc.com/owa/redir.aspx?C=6e91b01c6d3e4d6a89f639e2682d64c8&amp;URL=http%3A%2F%2Fwww.sweetspeeches.com%2Fs%2F2557-jimmy-valvano-espy-awards-acceptance-speech-don-t-ever-give-u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1:08:00Z</dcterms:created>
  <dc:creator>gibbss</dc:creator>
  <dc:description/>
  <dc:language>en-US</dc:language>
  <cp:lastModifiedBy>Katherine</cp:lastModifiedBy>
  <cp:lastPrinted>2011-08-25T12:47:00Z</cp:lastPrinted>
  <dcterms:modified xsi:type="dcterms:W3CDTF">2012-07-25T01:08:00Z</dcterms:modified>
  <cp:revision>2</cp:revision>
  <dc:subject/>
  <dc:title>Grades 6-12 ELA Lesson Plan</dc:title>
</cp:coreProperties>
</file>